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4 How we organize ourselves</w:t>
            </w:r>
          </w:p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hape&amp; space (Symmetry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503760036"/>
            <w:bookmarkStart w:id="1" w:name="__Fieldmark__0_250376003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503760036"/>
            <w:bookmarkStart w:id="3" w:name="__Fieldmark__1_250376003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503760036"/>
            <w:bookmarkStart w:id="5" w:name="__Fieldmark__2_250376003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503760036"/>
            <w:bookmarkStart w:id="7" w:name="__Fieldmark__3_250376003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503760036"/>
            <w:bookmarkStart w:id="9" w:name="__Fieldmark__4_250376003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503760036"/>
            <w:bookmarkStart w:id="11" w:name="__Fieldmark__5_250376003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503760036"/>
            <w:bookmarkStart w:id="13" w:name="__Fieldmark__6_250376003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503760036"/>
            <w:bookmarkStart w:id="15" w:name="__Fieldmark__7_250376003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503760036"/>
            <w:bookmarkStart w:id="17" w:name="__Fieldmark__8_250376003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503760036"/>
            <w:bookmarkStart w:id="19" w:name="__Fieldmark__9_250376003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503760036"/>
            <w:bookmarkStart w:id="21" w:name="__Fieldmark__10_250376003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2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3" w:name="__Fieldmark__11_2503760036"/>
            <w:bookmarkStart w:id="24" w:name="__Fieldmark__11_2503760036"/>
            <w:bookmarkEnd w:id="24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5" w:name="__Fieldmark__12_2503760036"/>
            <w:bookmarkStart w:id="26" w:name="__Fieldmark__12_2503760036"/>
            <w:bookmarkEnd w:id="26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2503760036"/>
            <w:bookmarkStart w:id="28" w:name="__Fieldmark__13_2503760036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2503760036"/>
            <w:bookmarkStart w:id="30" w:name="__Fieldmark__14_2503760036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2503760036"/>
            <w:bookmarkStart w:id="32" w:name="__Fieldmark__15_2503760036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3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16_2503760036"/>
            <w:bookmarkStart w:id="35" w:name="__Fieldmark__16_2503760036"/>
            <w:bookmarkEnd w:id="33"/>
            <w:bookmarkEnd w:id="3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17_2503760036"/>
            <w:bookmarkStart w:id="37" w:name="__Fieldmark__17_2503760036"/>
            <w:bookmarkEnd w:id="3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18_2503760036"/>
            <w:bookmarkStart w:id="39" w:name="__Fieldmark__18_2503760036"/>
            <w:bookmarkEnd w:id="3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19_2503760036"/>
            <w:bookmarkStart w:id="41" w:name="__Fieldmark__19_2503760036"/>
            <w:bookmarkEnd w:id="4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20_2503760036"/>
            <w:bookmarkStart w:id="43" w:name="__Fieldmark__20_2503760036"/>
            <w:bookmarkEnd w:id="4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4" w:name="__Fieldmark__21_2503760036"/>
            <w:bookmarkStart w:id="45" w:name="__Fieldmark__21_2503760036"/>
            <w:bookmarkEnd w:id="4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6" w:name="__Fieldmark__22_2503760036"/>
            <w:bookmarkStart w:id="47" w:name="__Fieldmark__22_2503760036"/>
            <w:bookmarkEnd w:id="4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8" w:name="__Fieldmark__23_2503760036"/>
            <w:bookmarkStart w:id="49" w:name="__Fieldmark__23_2503760036"/>
            <w:bookmarkEnd w:id="4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0" w:name="__Fieldmark__24_2503760036"/>
            <w:bookmarkStart w:id="51" w:name="__Fieldmark__24_2503760036"/>
            <w:bookmarkEnd w:id="5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2" w:name="__Fieldmark__25_2503760036"/>
            <w:bookmarkStart w:id="53" w:name="__Fieldmark__25_2503760036"/>
            <w:bookmarkEnd w:id="5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4" w:name="__Fieldmark__27_2503760036"/>
            <w:bookmarkStart w:id="55" w:name="__Fieldmark__27_2503760036"/>
            <w:bookmarkEnd w:id="5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28_2503760036"/>
            <w:bookmarkStart w:id="57" w:name="__Fieldmark__28_2503760036"/>
            <w:bookmarkEnd w:id="5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29_2503760036"/>
            <w:bookmarkStart w:id="59" w:name="__Fieldmark__29_2503760036"/>
            <w:bookmarkEnd w:id="59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30_2503760036"/>
            <w:bookmarkStart w:id="61" w:name="__Fieldmark__30_2503760036"/>
            <w:bookmarkEnd w:id="6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503760036"/>
            <w:bookmarkStart w:id="63" w:name="__Fieldmark__31_2503760036"/>
            <w:bookmarkEnd w:id="6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hows symmetry using body, objects and drawing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Power point Presentation and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rror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4" w:name="__Fieldmark__33_2503760036"/>
            <w:bookmarkStart w:id="65" w:name="__Fieldmark__33_2503760036"/>
            <w:bookmarkEnd w:id="6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6" w:name="__Fieldmark__34_2503760036"/>
            <w:bookmarkStart w:id="67" w:name="__Fieldmark__34_2503760036"/>
            <w:bookmarkEnd w:id="6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35_2503760036"/>
            <w:bookmarkStart w:id="69" w:name="__Fieldmark__35_2503760036"/>
            <w:bookmarkEnd w:id="6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36_2503760036"/>
            <w:bookmarkStart w:id="71" w:name="__Fieldmark__36_2503760036"/>
            <w:bookmarkEnd w:id="7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2" w:name="__Fieldmark__37_2503760036"/>
            <w:bookmarkStart w:id="73" w:name="__Fieldmark__37_2503760036"/>
            <w:bookmarkEnd w:id="7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4" w:name="__Fieldmark__38_2503760036"/>
            <w:bookmarkStart w:id="75" w:name="__Fieldmark__38_2503760036"/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2503760036"/>
            <w:bookmarkStart w:id="77" w:name="__Fieldmark__39_2503760036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2503760036"/>
            <w:bookmarkStart w:id="79" w:name="__Fieldmark__40_2503760036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2503760036"/>
            <w:bookmarkStart w:id="81" w:name="__Fieldmark__41_2503760036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2503760036"/>
            <w:bookmarkStart w:id="83" w:name="__Fieldmark__42_2503760036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4" w:name="__Fieldmark__43_2503760036"/>
            <w:bookmarkStart w:id="85" w:name="__Fieldmark__43_2503760036"/>
            <w:bookmarkEnd w:id="8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6" w:name="__Fieldmark__44_2503760036"/>
            <w:bookmarkStart w:id="87" w:name="__Fieldmark__44_2503760036"/>
            <w:bookmarkEnd w:id="8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4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25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 (5 mi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 </w:t>
            </w:r>
            <w:r>
              <w:rPr>
                <w:lang w:val="en-US"/>
              </w:rPr>
              <w:t xml:space="preserve">Watch the power point presentation again with the children and have them reflect on what they see in the pictures.                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:   Stop the presentation when the children are invited to participate.  Have them do the activities proposed:</w:t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Play with mirrors.</w:t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Each children  with a mirror </w:t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Give them some blocks (4) where they can built</w:t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Afterwards put  the mirror on one side so they can observe how it reflects on the other side.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35455" cy="122618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If there is time have children  draw it on a piece of paper with the symmetry line.</w:t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6350" cy="8483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3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In a plenary, encourage  the children to reflect on the meaning of symmetr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ave the children share their finding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"So what is symmetry?.....that it is the same on both sides! When you trace a line, one side is a mirror image of the other!"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5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5:56:00Z</dcterms:created>
  <dc:creator>Ana Maria</dc:creator>
  <dc:description/>
  <cp:keywords/>
  <dc:language>en-US</dc:language>
  <cp:lastModifiedBy>claudia ayerbe</cp:lastModifiedBy>
  <cp:lastPrinted>2009-01-26T08:55:00Z</cp:lastPrinted>
  <dcterms:modified xsi:type="dcterms:W3CDTF">2014-02-18T16:18:00Z</dcterms:modified>
  <cp:revision>3</cp:revision>
  <dc:subject/>
  <dc:title/>
</cp:coreProperties>
</file>